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9825</wp:posOffset>
            </wp:positionH>
            <wp:positionV relativeFrom="paragraph">
              <wp:posOffset>-41529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107315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45pt" to="493.45pt,8.45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мая 2017г. №32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8.12.2016 №28/192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года (в редакции от 03.06.2016)</w:t>
      </w:r>
      <w:r>
        <w:rPr>
          <w:sz w:val="28"/>
          <w:szCs w:val="28"/>
        </w:rPr>
        <w:t xml:space="preserve">, тридцать втор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8.12.2016 №28/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Cs/>
          <w:sz w:val="28"/>
          <w:szCs w:val="28"/>
        </w:rPr>
        <w:t>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560 423,9 тыс.рублей с учетом средств, получаемых из республиканского бюджета по разделу «Безвозмездные поступления» в сумме 2 404 056,2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600 423,9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40 000,0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ложение №3 «Доходы бюджета муниципального образования г.Владикавказ на 2017 год» изложить в редакции согласно приложению №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ложение №5 «Ведомственная структура расходов бюджета муниципального образования г.Владикавказ на 2017 год» изложить в редакции согласно приложению №2 к настоящему решени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7 год» изложить в редакции согласно приложению №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» изложить в редакции согласно приложению №4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5.Утвердить объем бюджетных ассигнований Дорожного фонда муниципального образования г.Владикавказ на 2017 год в сумме 489 847,0 тыс.рублей (с учетом средств республиканского Дорожного фонда в сумме 450 000,0 тыс.рубле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татье 7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приложение №11 «Источники финансирования дефицита бюджета муниципального образования г.Владикавказ на 2017 год» изложить в редакции согласно приложению №5 к настоящему решению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в статье 8 в пункте 2 абзац 4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объем расходов на обслуживание муниципального долга муниципального образования г.Владикавказ на 2017 год в сумме 124 650,0 тыс.рубл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М.Хадарцев</w:t>
      </w:r>
    </w:p>
    <w:sectPr>
      <w:headerReference w:type="default" r:id="rId4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46:00Z</dcterms:created>
  <dc:creator>User</dc:creator>
  <dc:description/>
  <cp:keywords/>
  <dc:language>en-US</dc:language>
  <cp:lastModifiedBy>Алина Багаева</cp:lastModifiedBy>
  <cp:lastPrinted>2017-05-12T09:30:00Z</cp:lastPrinted>
  <dcterms:modified xsi:type="dcterms:W3CDTF">2017-05-29T09:08:00Z</dcterms:modified>
  <cp:revision>13</cp:revision>
  <dc:subject/>
  <dc:title>СОБРАНИЕ ПРЕДСТАВИТЕЛЕЙ</dc:title>
</cp:coreProperties>
</file>